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 mama__________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 papa___________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 hermano________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 hermana________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Yo _______________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 mama__________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 papa_____________________</w:t>
        <w:tab/>
        <w:tab/>
        <w:tab/>
        <w:t>1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 ________________ puede_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 ________________puede_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_________________puede_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_________________puede_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 _________________puede__________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Mi__________________puede__________</w:t>
      </w:r>
    </w:p>
    <w:p>
      <w:pPr>
        <w:pStyle w:val="Normal"/>
        <w:rPr>
          <w:b/>
          <w:b/>
          <w:sz w:val="60"/>
          <w:szCs w:val="60"/>
          <w:lang w:val="en-US" w:eastAsia="en-US"/>
        </w:rPr>
      </w:pPr>
      <w:r>
        <w:rPr>
          <w:b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6835</wp:posOffset>
            </wp:positionV>
            <wp:extent cx="1352550" cy="1590675"/>
            <wp:effectExtent l="0" t="0" r="0" b="0"/>
            <wp:wrapTight wrapText="bothSides">
              <wp:wrapPolygon edited="0">
                <wp:start x="4558" y="100"/>
                <wp:lineTo x="3949" y="512"/>
                <wp:lineTo x="3497" y="2167"/>
                <wp:lineTo x="3497" y="3407"/>
                <wp:lineTo x="1970" y="5059"/>
                <wp:lineTo x="300" y="5887"/>
                <wp:lineTo x="-152" y="6198"/>
                <wp:lineTo x="149" y="8366"/>
                <wp:lineTo x="1060" y="11673"/>
                <wp:lineTo x="1970" y="13329"/>
                <wp:lineTo x="1367" y="19014"/>
                <wp:lineTo x="2278" y="21493"/>
                <wp:lineTo x="21291" y="21493"/>
                <wp:lineTo x="21600" y="20254"/>
                <wp:lineTo x="21600" y="19943"/>
                <wp:lineTo x="20833" y="18288"/>
                <wp:lineTo x="21140" y="16430"/>
                <wp:lineTo x="20682" y="14984"/>
                <wp:lineTo x="21600" y="13535"/>
                <wp:lineTo x="21600" y="12190"/>
                <wp:lineTo x="21291" y="11673"/>
                <wp:lineTo x="17793" y="10021"/>
                <wp:lineTo x="19313" y="8677"/>
                <wp:lineTo x="19464" y="7643"/>
                <wp:lineTo x="17335" y="7026"/>
                <wp:lineTo x="13534" y="6714"/>
                <wp:lineTo x="14446" y="5059"/>
                <wp:lineTo x="14446" y="2890"/>
                <wp:lineTo x="11863" y="2167"/>
                <wp:lineTo x="8057" y="1752"/>
                <wp:lineTo x="8364" y="1029"/>
                <wp:lineTo x="7755" y="306"/>
                <wp:lineTo x="6537" y="100"/>
                <wp:lineTo x="4558" y="1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ab/>
        <w:tab/>
        <w:tab/>
        <w:tab/>
        <w:tab/>
        <w:tab/>
        <w:tab/>
        <w:tab/>
        <w:tab/>
        <w:tab/>
        <w:t>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3:50:00Z</dcterms:created>
  <dc:creator>Tristin Taylor</dc:creator>
  <dc:description/>
  <cp:keywords/>
  <dc:language>en-US</dc:language>
  <cp:lastModifiedBy>twest</cp:lastModifiedBy>
  <cp:lastPrinted>2009-09-02T08:14:00Z</cp:lastPrinted>
  <dcterms:modified xsi:type="dcterms:W3CDTF">2009-09-02T21:48:00Z</dcterms:modified>
  <cp:revision>3</cp:revision>
  <dc:subject/>
  <dc:title>Mi mama____________________</dc:title>
</cp:coreProperties>
</file>